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7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ODD A Week) 31May-04 Jun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7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ODD A Week) 31May-04 Jun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790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Dave will not travel to WCS (Needed at MC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riday:</w:t>
            </w:r>
            <w:r>
              <w:rPr>
                <w:rFonts w:cs="Arial" w:ascii="Arial" w:hAnsi="Arial"/>
              </w:rPr>
              <w:t xml:space="preserve">                -Cultural Festival at WCS </w:t>
            </w:r>
          </w:p>
        </w:tc>
      </w:tr>
    </w:tbl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75565</wp:posOffset>
                </wp:positionV>
                <wp:extent cx="6752590" cy="2371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Wednesday: Steve Langman at ICS (to work with IT boys 8am-2:30p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(10/09/10) Last day to submit HSC Final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9 MCS Year 11 work placem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86.7pt;mso-wrap-distance-left:9.05pt;mso-wrap-distance-right:9.05pt;mso-wrap-distance-top:0pt;mso-wrap-distance-bottom:0pt;margin-top:5.9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Wednesday: Steve Langman at ICS (to work with IT boys 8am-2:30p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(10/09/10) Last day to submit HSC Final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ek 9 MCS Year 11 work place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44958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35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5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5-31T02:12:00Z</dcterms:modified>
  <cp:revision>3</cp:revision>
  <dc:subject/>
  <dc:title>                                          Wilvandee Access Program</dc:title>
</cp:coreProperties>
</file>